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ΧΕΔΙΟ ΥΠΟΒΟΛΗΣ ΠΡΟΓΡΑΜΜΑΤΟ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456"/>
        <w:gridCol w:w="1258"/>
      </w:tblGrid>
      <w:tr>
        <w:trPr>
          <w:trHeight w:val="321" w:hRule="exact"/>
        </w:trPr>
        <w:tc>
          <w:tcPr>
            <w:tcW w:w="45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ΣΧΟΛΙΚΗ ΔΡΑΣΤΗΡΙΟΤΗΤ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ΕΡΙΒΑΛΛΟΝΤΙΚΗΣ ΑΓΩΓΗ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ΑΓΩΓΗΣ ΥΓΕΙΑ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Χ</w:t>
            </w:r>
          </w:p>
        </w:tc>
      </w:tr>
      <w:tr>
        <w:trPr>
          <w:trHeight w:val="323" w:hRule="exact"/>
        </w:trPr>
        <w:tc>
          <w:tcPr>
            <w:tcW w:w="45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  <w:t>ΠΟΛΙΤΙΣΤΙΚΩΝ ΘΕΜΑΤΩ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center"/>
              <w:rPr>
                <w:rFonts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120" w:after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Ημερομηνία ..........................    Αριθ. Πρωτ.  ............................     </w:t>
      </w:r>
      <w:r>
        <w:rPr>
          <w:b/>
          <w:sz w:val="24"/>
          <w:szCs w:val="24"/>
        </w:rPr>
        <w:t>Σχ. Έτος: 2016-2017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</w:rPr>
        <w:t xml:space="preserve">ΣΧΟΛΙΚΗ ΜΟΝΑΔΑ   </w:t>
      </w:r>
      <w:r>
        <w:rPr/>
        <w:t>………………………………………………….........................................................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/>
      </w:pPr>
      <w:r>
        <w:rPr>
          <w:b/>
        </w:rPr>
        <w:t xml:space="preserve">ΤΗΛ. </w:t>
      </w:r>
      <w:r>
        <w:rPr/>
        <w:t>……………………….. .……..</w:t>
      </w:r>
      <w:r>
        <w:rPr>
          <w:b/>
          <w:lang w:val="en-US"/>
        </w:rPr>
        <w:t>FAX</w:t>
      </w:r>
      <w:r>
        <w:rPr/>
        <w:t xml:space="preserve"> ……….……….………………….</w:t>
      </w: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ΟΝΟΜΑΤΕΠΩΝΥΜΟ ΔΙΕΥΘΥΝΤΗ: </w:t>
      </w:r>
      <w:r>
        <w:rPr/>
        <w:t xml:space="preserve">………………………………………………………………………………..       </w:t>
        <w:tab/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</w:rPr>
        <w:t>ΔΗΜΟΣ / ΠΕΡΙΟΧΗ ΣΧΟΛΕΙΟΥ</w:t>
      </w:r>
      <w:r>
        <w:rPr/>
        <w:t xml:space="preserve"> …...………….....….…………..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both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/>
        <w:t>……………………………...…..……….......…………….</w:t>
      </w:r>
    </w:p>
    <w:p>
      <w:pPr>
        <w:pStyle w:val="Normal"/>
        <w:tabs>
          <w:tab w:val="clear" w:pos="720"/>
          <w:tab w:val="right" w:pos="9072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Ο ΤΙΤΛΟΣ ΤΟΥ ΠΡΟΓΡΑΜΜΑΤΟΣ ΜΑΣ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120"/>
        <w:ind w:firstLine="284"/>
        <w:jc w:val="center"/>
        <w:rPr>
          <w:rFonts w:eastAsia="Times New Roman"/>
          <w:b/>
          <w:b/>
          <w:sz w:val="28"/>
          <w:szCs w:val="28"/>
          <w:lang w:eastAsia="el-GR"/>
        </w:rPr>
      </w:pPr>
      <w:r>
        <w:rPr>
          <w:rFonts w:eastAsia="Times New Roman"/>
          <w:b/>
          <w:sz w:val="28"/>
          <w:szCs w:val="28"/>
          <w:lang w:eastAsia="el-GR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180" w:leader="dot"/>
        </w:tabs>
        <w:spacing w:before="0" w:after="12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14605</wp:posOffset>
                </wp:positionV>
                <wp:extent cx="16192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.1pt;margin-top:1.15pt;width:12.7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1845</wp:posOffset>
                </wp:positionH>
                <wp:positionV relativeFrom="paragraph">
                  <wp:posOffset>12700</wp:posOffset>
                </wp:positionV>
                <wp:extent cx="1619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5pt;margin-top:1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ΕΝΤΑΣΣΕΤΑΙ ΣΕ ΚΑΠΟΙΟΥ ΔΙΚΤΥΟ  </w:t>
      </w:r>
      <w:r>
        <w:rPr>
          <w:sz w:val="20"/>
          <w:szCs w:val="20"/>
          <w:lang w:val="en-US" w:eastAsia="en-US"/>
        </w:rPr>
        <w:t xml:space="preserve">ΟΧΙ          ΝΑΙ        </w:t>
      </w:r>
      <w:r>
        <w:rPr>
          <w:b/>
          <w:sz w:val="20"/>
          <w:szCs w:val="20"/>
        </w:rPr>
        <w:t>ΕΑΝ ΝΑΙ, παρακαλούμε να σημειώσετε τον τίτλο του Δικτύου:</w:t>
      </w:r>
    </w:p>
    <w:p>
      <w:pPr>
        <w:pStyle w:val="Normal"/>
        <w:spacing w:lineRule="auto" w:line="240" w:before="0" w:after="120"/>
        <w:ind w:firstLine="284"/>
        <w:jc w:val="center"/>
        <w:rPr>
          <w:rFonts w:eastAsia="Times New Roman"/>
          <w:b/>
          <w:b/>
          <w:sz w:val="28"/>
          <w:szCs w:val="28"/>
          <w:lang w:eastAsia="el-GR"/>
        </w:rPr>
      </w:pPr>
      <w:r>
        <w:rPr>
          <w:rFonts w:eastAsia="Times New Roman"/>
          <w:b/>
          <w:sz w:val="28"/>
          <w:szCs w:val="28"/>
          <w:lang w:eastAsia="el-GR"/>
        </w:rPr>
        <w:t>«Αξίες Ζωής και Συναισθήματα. Ένας όμορφος κόσμος!»</w:t>
      </w:r>
    </w:p>
    <w:p>
      <w:pPr>
        <w:pStyle w:val="Normal"/>
        <w:tabs>
          <w:tab w:val="clear" w:pos="720"/>
          <w:tab w:val="left" w:pos="960" w:leader="none"/>
          <w:tab w:val="left" w:pos="2355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ΑΞΗ ΑΝΑΘΕΣΗΣ ΤΟΥ ΣΥΛΛΟΓΟΥ ΔΙΔΑΣΚΟΝΤΩΝ:</w:t>
      </w:r>
      <w:r>
        <w:rPr>
          <w:b/>
          <w:color w:val="000000"/>
          <w:sz w:val="20"/>
          <w:szCs w:val="20"/>
        </w:rPr>
        <w:t xml:space="preserve"> (κάθε σχ. μονάδα, καταθέτει ένα φωτοαντίγραφο της πράξης για όλα τα προγράμματα)</w:t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ρ. Πράξη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Ημερομηνία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007"/>
        <w:gridCol w:w="2189"/>
        <w:gridCol w:w="1922"/>
        <w:gridCol w:w="992"/>
      </w:tblGrid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ΟΝΟΜΑΤΕΠΩΝΥΜΟ/Α </w:t>
            </w:r>
            <w:r>
              <w:rPr>
                <w:b/>
                <w:sz w:val="20"/>
                <w:szCs w:val="20"/>
              </w:rPr>
              <w:t>ΕΚΠΑΙΔΕΥΤΙΚ</w:t>
            </w:r>
            <w:r>
              <w:rPr>
                <w:b/>
                <w:sz w:val="20"/>
                <w:szCs w:val="20"/>
                <w:lang w:val="en-US"/>
              </w:rPr>
              <w:t>OY</w:t>
            </w:r>
            <w:r>
              <w:rPr>
                <w:b/>
                <w:sz w:val="20"/>
                <w:szCs w:val="20"/>
              </w:rPr>
              <w:t>/ΩΝ ΠΟΥ ΑΝΑΛΑΜΒΑΝΕΙ/ΟΥΝ ΤΟ ΠΡΟΓΡΑΜΜ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ΕΙΔΙΚΟΤΗΤΑ (ΠΕ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ΤΗΛΕΦΩΝΟ ΚΑΙ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ΥΛΟΠΟΙΗΣΗ ΠΡΟΓ. ΣΕ ΠΡΟΗΓΟΥΜΕΝΑ ΕΤΗ (ΝΑΙ/ΟΧ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ΣΧΕΤΙΚ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ΕΠΙΜΟΡ-ΦΩ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ind w:left="-188" w:hanging="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</w:rPr>
              <w:t>(ΝΑΙ/ΟΧΙ)</w:t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Συντονιστής/τρια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ΤΜΗΜΑ ΚΑΙ ΜΑΘΗΤΕΣ ΠΟΥ ΣΥΜΜΕΤΕΧΟΥΝ ΣΤΟ ΠΡΟΓΡΑΜΜΑ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ΤΜΗΜΑ:…… ΣΥΝΟΛΟ ΜΑΘΗΤΩΝ ΤΗΣ ΟΜΑΔΑΣ : …………….     ΑΓΟΡΙΑ: ………   ΚΟΡΙΤΣΙΑ: ………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ΥΠΑΡΧΕΙ ΣΤΟ ΣΧΟΛΕΙΟ ΑΡΧΕΙΟ ΤΩΝ ΣΧΟΛΙΚΩΝ ΔΡΑΣΤΗΡΙΟΤΗΤΩΝ; ΝΑΙ / ΟΧΙ</w:t>
      </w:r>
      <w:r>
        <w:rPr>
          <w:sz w:val="24"/>
          <w:szCs w:val="24"/>
        </w:rPr>
        <w:t xml:space="preserve"> (Αν όχι, δημιουργήστε ένα εφέτος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*Παρακαλούμε , εφόσον είναι εφικτό, αναφέρετε ενδεικτικές ημέρες και ώρες υλοποίησης προγράμματο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(πχ Τρίτη &amp; Πέμπτη 4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ώρα)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ΙΔΑΓΩΓΙΚΗ ΔΙΑΔΙΚΑΣ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>
          <w:b/>
          <w:sz w:val="24"/>
          <w:szCs w:val="24"/>
        </w:rPr>
        <w:t xml:space="preserve">ΚΥΡΙΟ ΘΕΜΑ – ΘΕΜΑΤΙΚΕΣ ΕΝΟΤΗΤΕΣ </w:t>
      </w:r>
      <w:r>
        <w:rPr>
          <w:sz w:val="24"/>
          <w:szCs w:val="24"/>
        </w:rPr>
        <w:t>(ποιες διαστάσεις του θέματος θα προσεγγίσετε, έως 100 λέξεις)</w:t>
      </w:r>
      <w:r>
        <w:rPr/>
        <w:t>: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35" w:hRule="exac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426" w:right="-23" w:hanging="0"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γάπη (ενδοπροσωπική), Ειρήνη (ενδοπροσωπική), Σεβασμός (διαπροσωπικ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/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Εργασία(ενδοπροσωπική), Συνεργασία (διαπροσωπική), Υπευθυνότητα (ενδοπροσωπικ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πλότητα (ενδοπροσωπική), Ταπεινοφροσύνη(ενδοπροσωπική), Ενότητα (διαπροσωπικ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νεκτικότητα (ενδοπροσωπική), Τιμιότητα (ενδοπροσωπική), Δικαιοσύνη (διαπροσωπικ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Ελευθερία (ενδοπροσωπική) , Ευτυχία (ενδοπροσωπικ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36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λληλεγγύη, Προσφορά &amp; Μοίρασμα (Διαπροσωπικέ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4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</w:t>
      </w:r>
      <w:r>
        <w:rPr>
          <w:rFonts w:cs="Calibri" w:ascii="Calibri" w:hAnsi="Calibri"/>
          <w:b/>
          <w:sz w:val="24"/>
          <w:szCs w:val="24"/>
          <w:lang w:val="el-GR"/>
        </w:rPr>
        <w:t>ΠΑΙΔΑΓΩΓΙΚΟΙ</w:t>
      </w:r>
      <w:r>
        <w:rPr>
          <w:rFonts w:cs="Calibri" w:ascii="Calibri" w:hAnsi="Calibri"/>
          <w:b/>
          <w:sz w:val="24"/>
          <w:szCs w:val="24"/>
        </w:rPr>
        <w:t xml:space="preserve"> ΣΤΟΧΟΙ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  <w:lang w:val="el-GR"/>
        </w:rPr>
        <w:t>τι επιδιώκετε να μάθουν οι μαθητές, έως 100 λέξεις</w:t>
      </w:r>
      <w:r>
        <w:rPr>
          <w:rFonts w:cs="Calibri" w:ascii="Calibri" w:hAnsi="Calibri"/>
          <w:sz w:val="24"/>
          <w:szCs w:val="24"/>
        </w:rPr>
        <w:t>):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639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Calibri"/>
                <w:b/>
                <w:sz w:val="24"/>
                <w:szCs w:val="24"/>
                <w:u w:val="single"/>
                <w:lang w:eastAsia="el-GR"/>
              </w:rPr>
              <w:t>Σκοπός του Δικτύου</w:t>
            </w: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 xml:space="preserve">Ο κύριος σκοπός του δικτύου είναι αφενός </w:t>
            </w: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 xml:space="preserve">η βαθύτερη γνωριμία με ορισμένες πολύ σημαντικές Ανθρώπινες Αξίες 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 xml:space="preserve">και αφετέρου </w:t>
            </w: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η υιοθέτηση θετικής στάσης &amp; συμπεριφοράς με βάση τις Αξίες αυτές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3" w:hanging="0"/>
              <w:jc w:val="both"/>
              <w:rPr/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       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 xml:space="preserve">Ειδικότερα επιδιώκονται οι παρακάτω </w:t>
            </w: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στόχοι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ευαισθητοποιηθούν τα παιδιά σε θέματα προσωπικών και κοινωνικών αξιώ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βελτιωθούν οι διαπροσωπικές σχέσεις του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κατανοήσουν και να διερευνήσουν βασικές προσωπικές και κοινωνικές Αξίες Ζωή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Να βιώσουν την εμπειρία των «Αξιών» ποικιλοτρόπως μέσα από αφηγήσεις, συζητήσεις, δρώμενα, ζωγραφική, τραγούδια, παιχνίδια…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ενισχυθεί η αυτοεκτίμηση, η αυτοπεποίθηση και η αυτογνωσία του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ind w:left="426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0"/>
                <w:lang w:eastAsia="el-GR"/>
              </w:rPr>
              <w:t>Να νιώσουν υπεύθυνοι για τις επιλογές τους</w:t>
            </w: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ind w:left="426" w:hanging="0"/>
              <w:contextualSpacing/>
              <w:jc w:val="both"/>
              <w:rPr>
                <w:rFonts w:eastAsia="Times New Roman"/>
                <w:sz w:val="24"/>
                <w:szCs w:val="20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Να εστιάσουν στ’ αποτελέσματα της κάθε αξίας και στις αρνητικές συνέπειες από την έλλειψή της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αναπτυχθούν συναισθήματα και στάσεις σεβασμού και αποδοχής απέναντι στο διαφορετικ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καλλιεργηθεί κλίμα εμπιστοσύνης &amp; ασφάλειας στην τάξ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 xml:space="preserve">Να αναπτυχθεί η ενσυναίσθηση και η διάθεση προσφορά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Να αναδειχθεί πνεύμα συνεργασίας και ομαδικότητα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426" w:hanging="284"/>
              <w:contextualSpacing/>
              <w:jc w:val="both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0"/>
                <w:lang w:eastAsia="el-GR"/>
              </w:rPr>
              <w:t>Να ενθαρρυνθούν οι εκπαιδευτικοί στο να δουν την εκπαίδευση ως μια ευκαιρία τόσο για την ανάπτυξη της συναισθηματικής νοημοσύνης των μαθητών/τριών όσο και για την εγκαθίδρυση μιας πιο δίκαιης μελλοντικής κοινωνίας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Γ. ΜΕΘΟΔΟΛΟΓΙΑ ΥΛΟΠΟΙΗΣΗΣ (έως 100 λέξεις)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147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θοδος </w:t>
            </w: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 xml:space="preserve">  - Μαθητοκεντρική προσέγγιση – Βιωματικές και  Ομαδοσυνεργατικές δράσει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Προτεινόμενο εκπαιδευτικό υλικό από «</w:t>
            </w:r>
            <w:r>
              <w:rPr>
                <w:sz w:val="24"/>
                <w:szCs w:val="24"/>
                <w:lang w:val="en-US"/>
              </w:rPr>
              <w:t>Liv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uc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am</w:t>
            </w:r>
            <w:r>
              <w:rPr>
                <w:sz w:val="24"/>
                <w:szCs w:val="24"/>
              </w:rPr>
              <w:t xml:space="preserve">», Αξίες Ζωής στην Εκπαίδευση 2009, Αξίες Ζωής στην Εκπαίδευση (βιβλίο 2010), Πρόγραμμα Εκπαίδευσης χαρακτήρα «Αρετή», «20 Αξίες της Ζωής» – Εξέλιξη κατά ενότητα με παράλληλη χρήση πρόσθετου προτεινόμενου  υλικού (παιχνίδια – </w:t>
            </w:r>
            <w:r>
              <w:rPr>
                <w:sz w:val="24"/>
                <w:szCs w:val="24"/>
                <w:lang w:val="en-US"/>
              </w:rPr>
              <w:t>video</w:t>
            </w:r>
            <w:r>
              <w:rPr>
                <w:sz w:val="24"/>
                <w:szCs w:val="24"/>
              </w:rPr>
              <w:t xml:space="preserve"> – ζωγραφικοί πίνακες– θεατρικά - λογοτεχνία - τραγούδι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Πιθανή έρευνα δράσης από ομάδες της τάξης (συνεντεύξεις, συλλογή στοιχείων, αναφορά περιπτώσεων,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668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 (Εικαστικά / Θεατρική Αγωγή / /Μουσική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Περιβάλλοντος / Θρησκευτικά / Κοινωνική και Πολιτ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λώσσα / Ιστορία / Ανθολόγι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υσική Αγωγή (παιχνίδι – αθλητισμός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. </w:t>
      </w:r>
      <w:r>
        <w:rPr>
          <w:rFonts w:cs="Arial"/>
          <w:b/>
          <w:sz w:val="24"/>
          <w:szCs w:val="24"/>
        </w:rPr>
        <w:t>ΣΥΝΕΡΓΑΣΙΕΣ ΜΕ ΑΛΛΟΥΣ ΦΟΡΕΙΣ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529" w:hRule="atLeast"/>
        </w:trPr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ραφείο Αγωγής Υγεία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ιθανές συνεργασίες με ΜΚΟ, τοπικούς ή περιφερειακούς φορείς / Συλλόγους / Σωματ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Τ. ΠΡΟΒΛΕΠΟΜΕΝΕΣ ΕΠΙΣΚΕΨΕΙΣ 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κτός σχολείου     ................</w:t>
            </w:r>
            <w:r>
              <w:rPr/>
              <w:t xml:space="preserve"> (π.χ. δυο)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ριθμός προβλεπόμενων επισκέψεων ειδικών-φορέων στο σχολείο  ………………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/>
      </w:pPr>
      <w:r>
        <w:rPr/>
        <w:t>Ζ. ΤΡΟΠΟΙ ΔΙΑΧΥΣΗΣ ΤΩΝ ΑΠΟΤΕΛΕΣΜΑΤΩΝ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052" w:hRule="atLeast"/>
        </w:trPr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ράσεις στο σχολείο ή και τη γειτονιά ( σχολική εφημερίδα, έκθεση αφισών, παρουσιάσεις εργασιών, ομαδικών δραστηριοτήτων, θεατρικών, παραγωγή εντύπων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/ηλεκτρονικού βιβλίου κλπ.)…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μμετοχή σε εκδηλώσεις παρουσίασης του Δικτύου ή και σε γενικότερες εκδηλώσεις παρουσίασης προγραμμάτ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Η. ΚΑΤΑΓΡΑΨΤΕ ΣΥΝΟΠΤΙΚΑ ΤΗΝ ΧΡΟΝΙΚΗ ΕΞΕΛΙΞΗ ΤΟΥ ΠΡΟΓΡΑΜΜΑΤΟΣ ΣΑΣ </w:t>
        <w:br/>
        <w:t>ΚΑΤΑ ΤΗ ΣΧΟΛΙΚΗ ΧΡΟΝΙΑ</w:t>
      </w:r>
      <w:r>
        <w:rPr>
          <w:sz w:val="24"/>
          <w:szCs w:val="24"/>
        </w:rPr>
        <w:t xml:space="preserve"> ( διερεύνηση θέματος, επεξεργασία, υλοποίηση δράσεων, επισκέψεων, παρουσίαση κλπ)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08"/>
      </w:tblGrid>
      <w:tr>
        <w:trPr>
          <w:trHeight w:val="1304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 ΈΝΑΡΞΗΣ-ΔΙΑΡΚΕΙΑ ΣΕ ΜΗΝΕΣ</w:t>
            </w:r>
          </w:p>
        </w:tc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  <w:t>Από  ……………………………………………..……. μέχρι ……………………………………..……………</w:t>
            </w:r>
          </w:p>
        </w:tc>
      </w:tr>
      <w:tr>
        <w:trPr>
          <w:trHeight w:val="1561" w:hRule="exact"/>
          <w:cantSplit w:val="true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vertAlign w:val="superscript"/>
                <w:lang w:val="el-GR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ΜΗΝΑΣ</w:t>
            </w:r>
          </w:p>
        </w:tc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γάπη (ενδοπροσωπική),  Ειρήνη (ενδοπροσωπική),  Σεβασμός (διαπροσωπική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1535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2ος ΜΗΝΑΣ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γάπη (ενδοπροσωπική), Ειρήνη (ενδοπροσωπική), Σεβασμός (διαπροσωπική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Εργασία(ενδοπροσωπική), Συνεργασία (διαπροσωπική), Υπευθυνότητα (ενδοπρ.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>..…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 w:eastAsia="el-GR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3ος ΜΗΝΑΣ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Εργασία(ενδοπροσωπική), Συνεργασία (διαπροσωπική), Υπευθυνότητα (ενδοπρ.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πλότητα (ενδοπροσωπική), Ταπεινοφροσύνη(ενδοπροσωπική),Ενότητα (διαπρ.)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 w:eastAsia="el-GR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b/>
                <w:sz w:val="24"/>
                <w:szCs w:val="24"/>
                <w:lang w:val="el-GR"/>
              </w:rPr>
              <w:t>.</w:t>
            </w:r>
          </w:p>
        </w:tc>
      </w:tr>
      <w:tr>
        <w:trPr>
          <w:trHeight w:val="1551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4ος ΜΗΝΑΣ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νεκτικότητα (ενδοπροσωπική), Τιμιότητα (ενδοπροσωπική), Δικαιοσύνη (διαπ.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 w:eastAsia="el-GR"/>
              </w:rPr>
            </w:r>
          </w:p>
        </w:tc>
      </w:tr>
      <w:tr>
        <w:trPr>
          <w:trHeight w:val="2413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 w:before="0" w:after="120"/>
              <w:ind w:left="113" w:right="113" w:hanging="0"/>
              <w:rPr>
                <w:rFonts w:ascii="Calibri" w:hAnsi="Calibri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  <w:lang w:val="el-GR"/>
              </w:rPr>
              <w:t>5ος ΜΗΝΑΣ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Ελευθερία (ενδοπροσωπική) , Ευτυχία (ενδοπροσωπική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720"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Αλληλεγγύη, Προσφορά &amp; Μοίρασμα (Διαπροσωπικές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>.…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right="-23" w:hanging="0"/>
              <w:rPr>
                <w:rFonts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sz w:val="24"/>
                <w:szCs w:val="24"/>
                <w:lang w:eastAsia="el-GR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el-GR"/>
              </w:rPr>
              <w:t>.</w:t>
            </w:r>
          </w:p>
          <w:p>
            <w:pPr>
              <w:pStyle w:val="TextBody"/>
              <w:spacing w:lineRule="auto" w:line="240" w:before="0" w:after="120"/>
              <w:rPr>
                <w:rFonts w:ascii="Calibri" w:hAnsi="Calibri" w:eastAsia="Times New Roman" w:cs="Arial"/>
                <w:b/>
                <w:b/>
                <w:sz w:val="24"/>
                <w:szCs w:val="24"/>
                <w:lang w:val="el-GR" w:eastAsia="el-GR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val="el-GR" w:eastAsia="el-G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ab/>
        <w:t xml:space="preserve">Ο/ΟΙ ΕΚΠΑΙΔΕΥΤΙΚΟΣ/ΟΙ </w:t>
        <w:tab/>
        <w:t>Ο</w:t>
      </w:r>
      <w:r>
        <w:rPr>
          <w:sz w:val="24"/>
          <w:szCs w:val="24"/>
          <w:lang w:val="el-GR"/>
        </w:rPr>
        <w:t>/Η</w:t>
      </w:r>
      <w:r>
        <w:rPr>
          <w:sz w:val="24"/>
          <w:szCs w:val="24"/>
        </w:rPr>
        <w:t xml:space="preserve"> ΔΙΕΥΘΥΝΤΗΣ</w:t>
      </w:r>
      <w:r>
        <w:rPr>
          <w:sz w:val="24"/>
          <w:szCs w:val="24"/>
          <w:lang w:val="el-GR"/>
        </w:rPr>
        <w:t xml:space="preserve">/ΝΤΡΙΑ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eastAsia="Times New Roman"/>
      <w:b/>
      <w:bCs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7">
    <w:name w:val="Σώμα κειμένου (7)_"/>
    <w:qFormat/>
    <w:rPr>
      <w:rFonts w:cs="Calibri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71">
    <w:name w:val="Σώμα κειμένου (7)"/>
    <w:basedOn w:val="Normal"/>
    <w:qFormat/>
    <w:pPr>
      <w:widowControl w:val="false"/>
      <w:shd w:fill="FFFFFF" w:val="clear"/>
      <w:spacing w:lineRule="exact" w:line="389" w:before="540" w:after="0"/>
    </w:pPr>
    <w:rPr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4:00Z</dcterms:created>
  <dc:creator>Quest User</dc:creator>
  <dc:description/>
  <cp:keywords/>
  <dc:language>en-US</dc:language>
  <cp:lastModifiedBy>User</cp:lastModifiedBy>
  <cp:lastPrinted>2013-11-05T14:20:00Z</cp:lastPrinted>
  <dcterms:modified xsi:type="dcterms:W3CDTF">2016-10-24T07:43:00Z</dcterms:modified>
  <cp:revision>7</cp:revision>
  <dc:subject/>
  <dc:title/>
</cp:coreProperties>
</file>